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 </w:t>
      </w:r>
      <w:r>
        <w:rPr>
          <w:b/>
          <w:i/>
        </w:rPr>
        <w:t>Lord of the Flies</w:t>
      </w:r>
      <w:r>
        <w:rPr>
          <w:b/>
        </w:rPr>
        <w:t xml:space="preserve"> by William Golding</w:t>
      </w:r>
    </w:p>
    <w:p>
      <w:pPr>
        <w:pStyle w:val="Normal"/>
        <w:jc w:val="center"/>
        <w:rPr>
          <w:b/>
          <w:b/>
        </w:rPr>
      </w:pPr>
      <w:r>
        <w:rPr>
          <w:b/>
        </w:rPr>
        <w:t>Study Guide</w:t>
      </w:r>
    </w:p>
    <w:p>
      <w:pPr>
        <w:pStyle w:val="Normal"/>
        <w:rPr>
          <w:b/>
          <w:b/>
        </w:rPr>
      </w:pPr>
      <w:r>
        <w:rPr>
          <w:b/>
        </w:rPr>
        <w:t>Name ________________________________________ Mod _________</w:t>
      </w:r>
    </w:p>
    <w:p>
      <w:pPr>
        <w:pStyle w:val="Normal"/>
        <w:spacing w:lineRule="auto" w:line="360"/>
        <w:rPr>
          <w:b/>
          <w:b/>
        </w:rPr>
      </w:pPr>
      <w:r>
        <w:rPr>
          <w:b/>
        </w:rPr>
      </w:r>
    </w:p>
    <w:p>
      <w:pPr>
        <w:pStyle w:val="Normal"/>
        <w:spacing w:lineRule="auto" w:line="360"/>
        <w:rPr>
          <w:b/>
          <w:b/>
        </w:rPr>
      </w:pPr>
      <w:r>
        <w:rPr>
          <w:b/>
        </w:rPr>
        <w:t>Chapter Nine</w:t>
      </w:r>
    </w:p>
    <w:p>
      <w:pPr>
        <w:pStyle w:val="Normal"/>
        <w:spacing w:lineRule="auto" w:line="360"/>
        <w:rPr/>
      </w:pPr>
      <w:r>
        <w:rPr/>
        <w:t xml:space="preserve">Simon regains consciousness and continues on his route to the mountain and the Beast.  He finds (1) _______________________________ and untangles the lines so the rotting body can lie still at last.  He can barely walk as he goes to tell the others about the body on the mountain.  </w:t>
      </w:r>
    </w:p>
    <w:p>
      <w:pPr>
        <w:pStyle w:val="Normal"/>
        <w:spacing w:lineRule="auto" w:line="360"/>
        <w:rPr/>
      </w:pPr>
      <w:r>
        <w:rPr/>
        <w:tab/>
        <w:t xml:space="preserve">Ralph and Piggy go to (2) ___________________ when they realize that all the biguns, even (3) _______________, have gone there.  Ralph and Jack argue over who is chief, and then all take part in a wild dance to drive away their fear of the storm.  The dance imitates </w:t>
      </w:r>
    </w:p>
    <w:p>
      <w:pPr>
        <w:pStyle w:val="Normal"/>
        <w:spacing w:lineRule="auto" w:line="360"/>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800100</wp:posOffset>
            </wp:positionV>
            <wp:extent cx="1485900" cy="1016000"/>
            <wp:effectExtent l="0" t="0" r="0" b="0"/>
            <wp:wrapTight wrapText="bothSides">
              <wp:wrapPolygon edited="0">
                <wp:start x="3131" y="160"/>
                <wp:lineTo x="2456" y="813"/>
                <wp:lineTo x="2010" y="1794"/>
                <wp:lineTo x="2010" y="10630"/>
                <wp:lineTo x="1565" y="13251"/>
                <wp:lineTo x="444" y="13412"/>
                <wp:lineTo x="-111" y="14232"/>
                <wp:lineTo x="-2" y="15868"/>
                <wp:lineTo x="1900" y="18483"/>
                <wp:lineTo x="2010" y="19304"/>
                <wp:lineTo x="2456" y="21105"/>
                <wp:lineTo x="2906" y="21266"/>
                <wp:lineTo x="17342" y="21266"/>
                <wp:lineTo x="17792" y="21105"/>
                <wp:lineTo x="18237" y="18483"/>
                <wp:lineTo x="21374" y="15868"/>
                <wp:lineTo x="21484" y="13739"/>
                <wp:lineTo x="20703" y="13251"/>
                <wp:lineTo x="18688" y="10796"/>
                <wp:lineTo x="18237" y="1961"/>
                <wp:lineTo x="17681" y="653"/>
                <wp:lineTo x="17006" y="160"/>
                <wp:lineTo x="3131" y="1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485900" cy="1016000"/>
                    </a:xfrm>
                    <a:prstGeom prst="rect">
                      <a:avLst/>
                    </a:prstGeom>
                  </pic:spPr>
                </pic:pic>
              </a:graphicData>
            </a:graphic>
          </wp:anchor>
        </w:drawing>
      </w:r>
      <w:r>
        <w:rPr/>
        <w:t xml:space="preserve">(4) _______________________.  As the lightning and thunder grow louder and more terrifying, (5) ______________________ crawls out of the forest to tell them about the body on the mountain.  In their frenzy and blood lust, Simon (6) ____________________________________ as if he were the beast.  The storm winds lift the body on the mountain, float it down to the beach and out to sea.  Simon’s body is also carried out to sea.  </w:t>
      </w:r>
    </w:p>
    <w:p>
      <w:pPr>
        <w:pStyle w:val="Normal"/>
        <w:rPr>
          <w:b/>
          <w:b/>
        </w:rPr>
      </w:pPr>
      <w:r>
        <w:rPr>
          <w:b/>
        </w:rPr>
        <w:t>Chapter Ten</w:t>
      </w:r>
    </w:p>
    <w:p>
      <w:pPr>
        <w:pStyle w:val="Normal"/>
        <w:spacing w:lineRule="auto" w:line="360"/>
        <w:rPr>
          <w:b/>
          <w:b/>
        </w:rPr>
      </w:pPr>
      <w:r>
        <w:rPr>
          <w:b/>
        </w:rPr>
        <w:tab/>
      </w:r>
    </w:p>
    <w:p>
      <w:pPr>
        <w:pStyle w:val="Normal"/>
        <w:spacing w:lineRule="auto" w:line="360"/>
        <w:rPr/>
      </w:pPr>
      <w:r>
        <w:rPr>
          <w:b/>
        </w:rPr>
        <w:tab/>
      </w:r>
      <w:r>
        <w:rPr/>
        <w:t xml:space="preserve">(1) ________________, (2) ________________, and (3) ___________________ are the only ones left to keep the fire going.  Ralph says, “That was Simon,” and “That was </w:t>
      </w:r>
    </w:p>
    <w:p>
      <w:pPr>
        <w:pStyle w:val="Normal"/>
        <w:spacing w:lineRule="auto" w:line="360"/>
        <w:rPr/>
      </w:pPr>
      <w:r>
        <w:rPr/>
        <w:t xml:space="preserve">(4) ________________________________.”  He makes it clear that he was part of the mob that killed Simon and he saw what they did.  All four claim they were not at the feast when it happened, but obviously they all were there and can’t face what happened.  At Castle Rock the place is defended and one of the boys is to be beaten by the others, but Jack hasn’t explained </w:t>
      </w:r>
    </w:p>
    <w:p>
      <w:pPr>
        <w:pStyle w:val="Normal"/>
        <w:spacing w:lineRule="auto" w:line="360"/>
        <w:rPr/>
      </w:pPr>
      <w:r>
        <w:rPr/>
        <w:t>(5) _________ he is being punished.  Jack reminds them that the Beast “disguised” himself and tried to crawl into their camp, so he might do it again because you can’t (6) _________________</w:t>
      </w:r>
    </w:p>
    <w:p>
      <w:pPr>
        <w:pStyle w:val="Normal"/>
        <w:spacing w:lineRule="auto" w:line="360"/>
        <w:rPr/>
      </w:pPr>
      <w:r>
        <w:rPr/>
        <w:t xml:space="preserve">_____________________________.  They will hunt again, so Jack and two others will </w:t>
      </w:r>
    </w:p>
    <w:p>
      <w:pPr>
        <w:pStyle w:val="Normal"/>
        <w:spacing w:lineRule="auto" w:line="360"/>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305435</wp:posOffset>
            </wp:positionV>
            <wp:extent cx="1485900" cy="1207135"/>
            <wp:effectExtent l="0" t="0" r="0" b="0"/>
            <wp:wrapTight wrapText="bothSides">
              <wp:wrapPolygon edited="0">
                <wp:start x="13046" y="0"/>
                <wp:lineTo x="12598" y="552"/>
                <wp:lineTo x="12598" y="1104"/>
                <wp:lineTo x="12820" y="2213"/>
                <wp:lineTo x="12820" y="2490"/>
                <wp:lineTo x="18557" y="4427"/>
                <wp:lineTo x="17659" y="4427"/>
                <wp:lineTo x="15409" y="5808"/>
                <wp:lineTo x="15409" y="6642"/>
                <wp:lineTo x="14398" y="7335"/>
                <wp:lineTo x="12486" y="8856"/>
                <wp:lineTo x="1346" y="10102"/>
                <wp:lineTo x="-2" y="10383"/>
                <wp:lineTo x="-112" y="12041"/>
                <wp:lineTo x="-2" y="13285"/>
                <wp:lineTo x="2360" y="13285"/>
                <wp:lineTo x="5846" y="20487"/>
                <wp:lineTo x="8319" y="21456"/>
                <wp:lineTo x="10010" y="21456"/>
                <wp:lineTo x="11694" y="21456"/>
                <wp:lineTo x="12033" y="21456"/>
                <wp:lineTo x="13607" y="20210"/>
                <wp:lineTo x="14398" y="17720"/>
                <wp:lineTo x="14510" y="15506"/>
                <wp:lineTo x="15858" y="15506"/>
                <wp:lineTo x="20358" y="13843"/>
                <wp:lineTo x="20470" y="13285"/>
                <wp:lineTo x="21145" y="11071"/>
                <wp:lineTo x="21145" y="6642"/>
                <wp:lineTo x="21600" y="5949"/>
                <wp:lineTo x="21600" y="4844"/>
                <wp:lineTo x="21484" y="4287"/>
                <wp:lineTo x="18672" y="2073"/>
                <wp:lineTo x="14732" y="135"/>
                <wp:lineTo x="14172" y="0"/>
                <wp:lineTo x="130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485900" cy="1207135"/>
                    </a:xfrm>
                    <a:prstGeom prst="rect">
                      <a:avLst/>
                    </a:prstGeom>
                  </pic:spPr>
                </pic:pic>
              </a:graphicData>
            </a:graphic>
          </wp:anchor>
        </w:drawing>
      </w:r>
      <w:r>
        <w:rPr/>
        <w:t xml:space="preserve">(7) ________________________________ from Ralph’s signal fire.  In the night they break into the shelter and steal (8) __________________________ instead.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9:46:00Z</dcterms:created>
  <dc:creator>Barb Kingsley</dc:creator>
  <dc:description/>
  <dc:language>en-US</dc:language>
  <cp:lastModifiedBy>Barb Kingsley</cp:lastModifiedBy>
  <dcterms:modified xsi:type="dcterms:W3CDTF">2005-07-17T20:51:00Z</dcterms:modified>
  <cp:revision>3</cp:revision>
  <dc:subject/>
  <dc:title> Lord of the Flies by William Golding</dc:title>
</cp:coreProperties>
</file>